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34925</wp:posOffset>
            </wp:positionV>
            <wp:extent cx="504190" cy="63690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10.06.2011</w:t>
        <w:tab/>
        <w:tab/>
        <w:tab/>
        <w:tab/>
        <w:tab/>
        <w:tab/>
        <w:t xml:space="preserve">                   </w:t>
        <w:tab/>
        <w:tab/>
        <w:tab/>
        <w:t xml:space="preserve">     № 53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административного регламента</w:t>
      </w:r>
      <w:r>
        <w:rPr>
          <w:b w:val="false"/>
          <w:bCs w:val="false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я администрацией сельского поселения Кубанец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ого района муниципальной услуги «Организация досу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оведение культурно-массовых мероприят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льском поселении Кубанец Тимашевского района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  соответствии   с   Федеральным   законом   Российской   Федерации   от 6 октября 2003 года № 131-ФЗ «Об общих принципах организации местного самоуправления в Российской Федерации», распоряжением главы администрации Краснодарского края от 24 апреля 2008 года № 298-р «О мерах по реализации административной реформы в муниципальных образованиях Краснодарского края», в целях организации досуга и проведения культурно-массовых мероприятий для населения сельского поселения Кубанец Тимашевского района, п о с т а н о в л я ю:</w:t>
      </w:r>
    </w:p>
    <w:p>
      <w:pPr>
        <w:pStyle w:val="ConsPlusTitle"/>
        <w:widowControl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административный регламент исполнения администрацией  сельского поселения Кубанец Тимашевского района муниципальной услуги «Организация досуга и проведение культурно-массовых мероприятий в сельском поселении Кубанец Тимашевского района» (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риложение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Заведующему сектором по делопроизводству и организационно-кадровой работе администрации сельского поселения Кубанец Тимашевского района Н.А.Кузьминой обнародовать настоящее постановл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становление вступает в силу по истечении 10 дней со дня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сельского поселения Кубанец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имашевского района  </w:t>
        <w:tab/>
        <w:tab/>
        <w:tab/>
        <w:tab/>
        <w:tab/>
        <w:tab/>
        <w:tab/>
        <w:t xml:space="preserve">   В.А.Коновал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ЛИСТ СОГЛАСОВАНИЯ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остановления администрации сельского поселения Кубанец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   от ________  № ___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б утверждении административного регламента</w:t>
      </w:r>
      <w:r>
        <w:rPr>
          <w:b w:val="false"/>
          <w:bCs w:val="false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ения администрацией сельского поселения Кубанец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имашевского района муниципальной услуги «Организация досу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роведение культурно-массовых мероприят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ельском поселении Кубанец Тимашевского района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пециалист 1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ab/>
        <w:t xml:space="preserve">         А.В.Пужляков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аведующий сектором по делопроизводству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 организационно-кадровой работе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дминистрации сельского поселения Кубанец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ab/>
        <w:t xml:space="preserve">          Н.А.Кузьми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b/>
      <w:bCs/>
      <w:sz w:val="28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&#1056;&#1077;&#1075;&#1083;&#1072;&#1084;&#1077;&#1085;&#1090;%20&#1087;&#1086;%20&#1082;&#1091;&#1083;&#1100;&#1090;.&#1084;&#1072;&#1089;&#1089;&#1086;&#1074;.%20&#1084;&#1077;&#1088;&#1086;&#1087;&#1088;&#1080;&#1103;&#1090;.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3:09:00Z</dcterms:created>
  <dc:creator>OLEG</dc:creator>
  <dc:description/>
  <cp:keywords/>
  <dc:language>en-US</dc:language>
  <cp:lastModifiedBy>Admin</cp:lastModifiedBy>
  <cp:lastPrinted>2009-05-15T18:20:00Z</cp:lastPrinted>
  <dcterms:modified xsi:type="dcterms:W3CDTF">2011-08-22T18:49:00Z</dcterms:modified>
  <cp:revision>24</cp:revision>
  <dc:subject/>
  <dc:title/>
</cp:coreProperties>
</file>